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1396121853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919988772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1484989301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302283170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1206005327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1314646306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1438612238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1260764048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66837091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500694320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1058374733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1475227593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2100187664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1890524938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1842840416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1262268753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354356902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1611657352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7053406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521603273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1827741412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917356726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1252226807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1633883369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1872031465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1415161709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1496334349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1401245785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328884544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858467914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876141349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1179399842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1345045916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1631431290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576617822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1502741293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1562942228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265459850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144281484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432891757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1217184089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388840748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26669128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327694099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57209035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1163367770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2146313131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792506142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891498952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1733193583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726186017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2139800020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256190246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520829535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1154991233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511086406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74769994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955279742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526074050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1410423033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404968239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1005982646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1313823558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1070856135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1282402660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1759294889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